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76/2022 - menor preço por Lote. Objeto: CONTRATAÇÃO DE EMPRESA ESPECIALIZADA PARA PRESTAÇÃO DE SONORIZAÇÃO, ILUMINAÇÃO, PALCO, TENDA, PROJEÇÃO DE IMAGENS E SERVIÇOS RELACIONADOS PARA ATENDER A DEMANDA DOS EVENTOS DA UDESC. Início da entrega de propostas: às 14:00 horas do dia 17/05/2022. Fim da entrega de propostas: às 14:00 horas do dia 30/05/2022. Abertura da sessão: a partir das 14:00 horas do dia 30/05/2022. Início da disputa: a partir das 14:15 horas do dia 30/05/2022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00:00 às 00:00, em dias úteis. Processo SGP-e: UDESC 00016368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2A78DD029626E0779F535728AD7D4B53011A6C9D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